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7.03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78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берез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Про внесення змін до розпорядження Червоноградської районної державної адміністрації від 14 грудня 2021 року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№</w:t>
      </w:r>
      <w:r>
        <w:rPr>
          <w:b/>
          <w:i/>
          <w:color w:val="000000"/>
          <w:sz w:val="26"/>
          <w:szCs w:val="26"/>
        </w:rPr>
        <w:t xml:space="preserve">187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Закону України "Про державний кордон України", постанов Кабінету Міністрів України від 27 липня 1998 року №1147 "Про прикордонний режим” (зі змінами) та від 03 серпня 1998 року №1199 "Про контрольовані прикордонні райони", розпорядження голови Львівської обласної державної адміністрації від 30 листопада 2021 року №1193/0/5-21 "Про прикордонний режим", враховуючи лист відділу прикордонної служби "Нісмичі"                       7 прикордонного Карпатського загону Західного регіонального управління Державної прикордонної служби України від 05 березня 2024 року №5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зміни до розпорядження Червоноградської районної державної адміністрації від 14 грудня 2021 року №187 "Про прикордонний режим", виклавши пункт 2 у новій редакції, а саме: 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2.Установити вздовж державного кордону на його сухопутних ділянках і вздовж берегів прикордонних річок, озер та інших водойм прикордонну смугу завширшки 5 кілометрів від лінії державного кордону, де встановлюється прикордонний режим, але не менше від ширини смуги місцевості, що розташована в межах від лінії державного кордону до лінії прикордонних інженерних споруд, відповідності до погодженої схеми визначення тилової межі прикордонної смуги на ділянці відповідальності відділу прикордонної служби "Нісмичі" 7 прикордонного загону."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21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1:45:00Z</dcterms:created>
  <dc:creator>Галя</dc:creator>
  <dc:description/>
  <cp:keywords/>
  <dc:language>en-US</dc:language>
  <cp:lastModifiedBy>User</cp:lastModifiedBy>
  <cp:lastPrinted>2024-03-06T16:08:00Z</cp:lastPrinted>
  <dcterms:modified xsi:type="dcterms:W3CDTF">2024-03-11T13:25:00Z</dcterms:modified>
  <cp:revision>8</cp:revision>
  <dc:subject/>
  <dc:title>Проект</dc:title>
</cp:coreProperties>
</file>